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0"/>
          <w:u w:val="single"/>
        </w:rPr>
      </w:pPr>
      <w:r>
        <w:rPr>
          <w:rFonts w:cs="Times New Roman" w:ascii="Times New Roman" w:hAnsi="Times New Roman"/>
          <w:b/>
          <w:sz w:val="28"/>
          <w:szCs w:val="30"/>
          <w:u w:val="single"/>
        </w:rPr>
        <w:t xml:space="preserve">TECHNICKÉ PODMÍNK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 ZEMĚMĚŘICKÉ A PROJEKČNÍ ČINNOSTI ZHOTOVITELE V RÁMCI OPRAV A ÚDRŽBY ZAJIŠŤOVANÉ OŘ</w:t>
      </w:r>
    </w:p>
    <w:p>
      <w:pPr>
        <w:pStyle w:val="NormlnIMP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Všeobecně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5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Tyto technické podmínky uvádějí pouze požadavky neuvedené ve všeobecných technických podmínkách (dále jen “VTP“) a zvláštních technických podmínkách (dále jen „ZTP“), případně požadavky odlišné od VTP a ZTP.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Ustanovení těchto podmínek májí přednost před ustanovením VTP a ZTP, pokud jsou ustanovení v rozporu, uplatní se ustanovení uvedené v těchto podmínkách.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/>
      </w:pPr>
      <w:r>
        <w:rPr>
          <w:sz w:val="24"/>
          <w:szCs w:val="24"/>
        </w:rPr>
        <w:t xml:space="preserve">Pokud bude pro stavbu vypracována projektová dokumentace, zeměměřická činnost zhotovitele bude provedena podle postupu uvedeného v aktuálních VTP, které jsou přílohou smlouvy o dílo. Ustanovení týkající se majetkoprávní části a geometrických plánů budou případně uplatněny po dohodě s ÚOZI objednatele. 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/>
      </w:pPr>
      <w:r>
        <w:rPr>
          <w:sz w:val="24"/>
          <w:szCs w:val="24"/>
        </w:rPr>
        <w:t xml:space="preserve">V případě staveb, které nejsou realizovány podle projektové dokumentace ale pouze podle projektu stávající osy PPK, bude přiměřeně uplatněno ustanovení aktuálních VTP a dále zjednodušený postup popsaný v následující kapitole. 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detické a mapové podklad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hotovitel si zajistí prostřednictvím svého úředně oprávněného zeměměřického inženýra (dále jen „ÚOZI“) geodetické a mapové podklady u ÚOZI objednatele: dokumentaci o bodech železničního bodového pole (dále jen „ŽBP“), železniční mapové podklady (dále jen „ŽMP“) a seznam jednotlivých PS a SO, popř. projekt stávajícího stavu prostorové polohy koleje (dále jen „PPK“). ÚOZI objednatele zajistí koordinaci se správci SŽG Praha ŽBP, ŽMP, PPK, popř. se správcem železničního katastru nemovitostí (dále jen „ŽKN“). 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upné podklady uvedené v bodě 2.1 splňující TKP staveb státních drah předá ÚOZI objednatele ÚOZI zhotovitele a následně bude koordinovat zeměměřické činnosti zhotovitele v souladu s platnými, obecně závaznými právními předpisy a interními dokumenty a předpisy SŽDC s.o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padné doplňující měření geodetických a mapových podkladů nebo ověření osy koleje pro vypracování projektu PPK zajistí zhotovitel na vlastní náklady podle Metodických pokynů uvedených v bodě 3.1, 3.6 a 4.4 a předá ÚOZI objednatele ke kontrole.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měměřické a projekční činnosti zhotovitele při provádění stavby (ŽBP a PPK)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ro stabilizaci, ochranu, měření, dokumentaci, způsob ověření bodů ŽBP a jejich údržbu</w:t>
      </w:r>
      <w:r>
        <w:rPr/>
        <w:t xml:space="preserve"> </w:t>
      </w:r>
      <w:r>
        <w:rPr>
          <w:sz w:val="24"/>
          <w:szCs w:val="24"/>
        </w:rPr>
        <w:t>platí předpis SŽDC M20/MP007 Železniční bodové pole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je povinen po dobu stavby chránit body ŽBP. Dojde-li u bodů ŽBP k jejich zničení, poškození, neoprávněnému přemístění nebo učinění nepoužitelnými musí být tato skutečnost neprodleně projednána s ÚOZI objednatele, který tuto činnost koordinuje se správcem ŽBP. Přeložení, obnovení nebo přemístění bodů ŽBP může být uskutečněno pouze správcem ŽBP nebo jen s jeho souhlasem. Náklady na tuto činnost jsou součástí Smluvní ceny, zaměření vyhotoví SŽG Praha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kud bude pro stavbu vyhotovován projekt PPK, zhotovitel zajistí návaznost tohoto projektu na stávající projekty PPK a předá ho ÚOZI objednatele ke kontrole před zahájením prací na železničním svršku, a to v digitálním provedení v otevřené formě včetně seznamu souřadnic v textovém formátu. 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ajištění prostorové polohy kolejí se zhotovitel zavazuje zajistit ve smyslu předpisů objednatele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 případě úpravy geometrické polohy koleje metodou propracování (popř. metodou zmenšování chyb) bude její zaměření součástí dokumentace zaměření skutečného stavu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V případě úpravy geometrické polohy koleje a zřízení BK, zhotovitel zašle místně příslušnému správci PPK dle předpisu SŽDC S3/2 Bezstyková kolej, č.j. S11167/2013-OTH, účinnost od 1. 9. 2013, v platném znění, bodu 107. dokumentaci k ověření prostorové polohy koleje (viz také Metodický pokyn SŽDC M20/MP004 Metodický pokyn pro měření prostorové polohy koleje, v platném znění)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ěření skutečného provedení stavby, geodetická část dokumentace skutečného provedení PS a SO a souborné zpracování geodetické části dokumentace skutečného provedení stavb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Geodetická část dokumentace skutečného provedení PS nebo SO je číselné a grafické vyjádření skutečné polohy, výšky a tvaru jednotlivých PS nebo SO vzhledem k bodům vytyčovací sítě ve smyslu vyhlášky č. 31/1995 Sb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Souborné zpracování geodetické části dokumentace skutečného provedení stavby je polohopis s výškovými údaji všech nově postavených PS a SO a po stavbě použitelných bodů vytyčovací sítě ve formě vyhotovené účelové mapy velkého měřítka dle vyhlášky č. 31/1995 Sb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zajistí polohové a výškové zaměření skutečného provedení dokončených PS nebo SO nebo jejich částí geodetickými metodami na body ŽBP (vytyčovací síť) a schválené body definitivního zajištění v souřadnicovém systému S-JTSK a ve výškovém systému Bpv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působ měření a zobrazení předmětů měření stanovuje vnitřní předpis objednatele – Metodický pokyn SŽDC M20/MP006 Opatření k zaměřování objektů železniční dopravní cesty, v platném znění a SŽDC M20/MP005 Metodický pokyn pro tvorbu prostorových dat pro mapy velkého měřítka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řesnost, požadavky na zaměření a zpracování výkresů a technické specifikace pro geodetickou část dokumentace skutečného provedení stanovuje Metodický pokyn SŽDC M20/MP010</w:t>
      </w:r>
      <w:r>
        <w:rPr/>
        <w:t xml:space="preserve"> </w:t>
      </w:r>
      <w:r>
        <w:rPr>
          <w:sz w:val="24"/>
          <w:szCs w:val="24"/>
        </w:rPr>
        <w:t>Účelová železniční mapa velkého měřítka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se zavazuje zajistit polohové a výškové zaměření veškerých podzemních vedení a zařízení technické infrastruktury geodetickými metodami před zakrytím (vyhláška č. 31/1995 Sb.). Tuto skutečnost vyznačí ÚOZI Zhotovitele do stavebního deníku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pracování geodetické části dokumentace skutečného provedení PS a SO nebo jejich částí a souborného zpracování geodetické části dokumentace skutečného provedení stavby (dále jen „DSPS“) v rámci provádění díla bude Zhotovitelem provedeno přiměřeně podle Směrnice č. 117 Předávání digitální dokumentace z investiční výstavby SŽDC, č.j.: S11908/2017-SŽDC-GŘ07 s účinností od 24. 3. 2017, v platném znění a to přinejmenším v tomto rozsahu: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ká zpráva, ověřená ÚOZI zhotovitele s odbornou zkouškou G-02, popř. G-03 dle předpisu SŽDC Zam1 a předávací protokol </w:t>
      </w:r>
      <w:r>
        <w:rPr>
          <w:rFonts w:cs="Arial"/>
          <w:sz w:val="24"/>
          <w:szCs w:val="24"/>
        </w:rPr>
        <w:t>(ve formátu *.pdf)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ehled kladu mapových listů JŽM a bodového pole v M 1:10000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aborát bodového pole - </w:t>
      </w:r>
      <w:r>
        <w:rPr>
          <w:rFonts w:cs="Arial"/>
          <w:sz w:val="24"/>
          <w:szCs w:val="24"/>
        </w:rPr>
        <w:t>dokumentace po stavbě použitelných bodů ŽBP (vytyčovací sítě) a dalších po stavbě použitelných měřických bodů obsahující technickou zprávu, dokumentaci vývoje bodů ŽBP (vytyčovací sítě), seznam souřadnic a výšek bodů, geodetické údaje o bodech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Seznamy souřadnic podrobných bodů (ve formátu *.txt):</w:t>
      </w:r>
    </w:p>
    <w:p>
      <w:pPr>
        <w:pStyle w:val="Odstavecseseznamem"/>
        <w:autoSpaceDE w:val="false"/>
        <w:spacing w:before="0" w:after="20"/>
        <w:ind w:left="11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Seznam souřadnic k výkresu geodetického zaměření skutečného provedení staveb, které budou doplněny o převzaté body původního stavu, na něž nový stav navazuje. </w:t>
      </w:r>
    </w:p>
    <w:p>
      <w:pPr>
        <w:pStyle w:val="NormlnIMP"/>
        <w:ind w:left="116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Seznam (seznamy) souřadnic k výkresu (výkresům) v měřítku 1:1000 obsahující editovaný mapový podklad (dále jen „EMP“) s vymazáním neplatných prvků, původního stavu, ve kterém budou zrušeny souřadnice neplatných prvků, zrušeny budou i lomové body, které byly převzaty dle písmene a) tohoto bodu. </w:t>
      </w:r>
      <w:r>
        <w:rPr>
          <w:rFonts w:cs="Arial"/>
          <w:sz w:val="24"/>
          <w:szCs w:val="24"/>
        </w:rPr>
        <w:t>Název bude odpovídat názvu původního seznamu souřadnic a nakonec názvu se přidá „_EMP.txt“.</w:t>
      </w:r>
    </w:p>
    <w:p>
      <w:pPr>
        <w:pStyle w:val="NormlnIMP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Výkresové soubory </w:t>
      </w:r>
      <w:r>
        <w:rPr>
          <w:rFonts w:cs="Arial"/>
          <w:sz w:val="24"/>
          <w:szCs w:val="24"/>
        </w:rPr>
        <w:t>(ve formátu MicroStationu *.dgn). Název souboru musí začínat „DSPS_, PS_ nebo SO_“:</w:t>
      </w:r>
    </w:p>
    <w:p>
      <w:pPr>
        <w:pStyle w:val="NormlnIMP"/>
        <w:ind w:left="1161" w:hanging="0"/>
        <w:jc w:val="both"/>
        <w:rPr/>
      </w:pPr>
      <w:r>
        <w:rPr>
          <w:rFonts w:cs="Arial"/>
          <w:sz w:val="24"/>
          <w:szCs w:val="24"/>
        </w:rPr>
        <w:t>a) Výkres geodetického zaměření skutečného provedení stavby doplněný o štítky a soubor „identifikace.csv“, který bude obsahovat seznam všech PS a SO,</w:t>
      </w:r>
    </w:p>
    <w:p>
      <w:pPr>
        <w:pStyle w:val="NormlnIMP"/>
        <w:ind w:left="116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výkres nebo výkresy v M 1:1000 editovaného mapového podkladu s vymazáním neplatných prvků. Výkres nebo výkresy budou mít atributy původního datového modelu v době vzniku (nejčastěji z předprojektové přípravy). Název bude odpovídat názvu původního podkladu a nakonec názvu se přidá „_EMP.dgn“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ýpočetní protokol ve formátu *.txt; originální zápisníky ve formátu geodetického přístroje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jektovou dokumentaci PPK, případně její aktualizovanou verzi, pokud došlo vlivem stavebních prací k její úpravě (např. i změna nivelety)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</w:rPr>
        <w:t>Definitivní zajištění koleje (ve formátu *.xlsx a *.pdf) v případě, že je součástí stavby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eodetická část dokumentace bude odevzdána digitálně v otevřené i uzavřené verzi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IMP"/>
        <w:numPr>
          <w:ilvl w:val="1"/>
          <w:numId w:val="3"/>
        </w:numPr>
        <w:ind w:left="659" w:hanging="517"/>
        <w:jc w:val="both"/>
        <w:rPr/>
      </w:pPr>
      <w:r>
        <w:rPr>
          <w:rFonts w:cs="Arial"/>
          <w:sz w:val="24"/>
          <w:szCs w:val="24"/>
        </w:rPr>
        <w:t xml:space="preserve"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 a výsledky budou přehledně zpracovány a předány v souboru </w:t>
      </w:r>
      <w:r>
        <w:rPr>
          <w:rFonts w:cs="Arial"/>
          <w:i/>
          <w:sz w:val="24"/>
          <w:szCs w:val="24"/>
        </w:rPr>
        <w:t>overeni_ZBP.xlsx</w:t>
      </w:r>
      <w:r>
        <w:rPr>
          <w:rFonts w:cs="Arial"/>
          <w:sz w:val="24"/>
          <w:szCs w:val="24"/>
        </w:rPr>
        <w:t>. Metodami RTK není možno měřit prvky, které mají předepsanou 2. třídu přesnosti.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 úpravě GPK (geometrické polohy koleje)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NormlnIMP"/>
        <w:numPr>
          <w:ilvl w:val="1"/>
          <w:numId w:val="3"/>
        </w:numPr>
        <w:ind w:left="709" w:hanging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ouborné zpracování geodetické části dokumentace skutečného provedení Díla musí obsahovat potvrzení ÚOZI Zhotovitele, že dokumentace je kompletní a obsahuje geodetickou část dokumentace skutečného provedení všech PS a SO.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hotovitel předá dokumentaci podle bodu 4.7, 4.8 a 4.9 ÚOZI objednatele ke kontrole v termínu odevzdání DSPS uvedeném ve smlouvě o dílo, nejpozději však do 30 dnů od ukončení prací dle platného harmonogramu stavby. ÚOZI objednatele provede věcnou a formální kontrolu DSPS. Při shledání nedostatků ÚOZI objednatele zašle vyjádření s uvedenými nedostatky zhotoviteli, který následně provede opravu DSPS do 10 pracovních dnů. 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/>
      </w:pPr>
      <w:r>
        <w:rPr>
          <w:rFonts w:cs="Arial"/>
          <w:sz w:val="24"/>
          <w:szCs w:val="24"/>
        </w:rPr>
        <w:t>V souladu s požadavkem zákona č. 200/1994 Sb. o zeměměřictví lze ke kontrole přijmout pouze geodetickou dokumentaci, která bude ověřena úředně oprávněným zeměměřickým inženýrem zhotovitele (fyzická osoba, které bylo uděleno úřední oprávnění podle § 13 odst. 1, písm. c)) se všemi náležitostmi. V případě doplnění nebo opravy musí být editovaná dokumentace opětovně ověřena ÚOZI zhotovitele.</w:t>
      </w:r>
    </w:p>
    <w:p>
      <w:pPr>
        <w:pStyle w:val="NormlnIMP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ind w:left="644" w:hanging="5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ustanovení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sz w:val="24"/>
          <w:szCs w:val="24"/>
        </w:rPr>
      </w:pPr>
      <w:r>
        <w:rPr>
          <w:sz w:val="24"/>
          <w:szCs w:val="24"/>
        </w:rPr>
        <w:t>Jako ÚOZI objedna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/>
            </w:pPr>
            <w:r>
              <w:rPr/>
              <w:t>Ing. Vladimír Majzlík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Václavkova 169/1, 160 00 Praha 6 – Dejvice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Majzlik@spravazeleznic.cz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+420 728 361 005</w:t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ko ÚOZI zhotovi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737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Calibri" w:hAnsi="Calibri" w:cs="Calibri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NormlnIMPChar">
    <w:name w:val="Normální_IMP Char"/>
    <w:qFormat/>
    <w:rPr>
      <w:rFonts w:ascii="Times New Roman" w:hAnsi="Times New Roman" w:eastAsia="Times New Roman" w:cs="Times New Roman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RLTextlnkuslovanChar">
    <w:name w:val="RL Text článku číslovaný Char"/>
    <w:qFormat/>
    <w:rPr>
      <w:sz w:val="22"/>
      <w:szCs w:val="24"/>
    </w:rPr>
  </w:style>
  <w:style w:type="character" w:styleId="DoplnuchazeChar">
    <w:name w:val="doplní uchazeč Char"/>
    <w:qFormat/>
    <w:rPr>
      <w:rFonts w:eastAsia="Times New Roman" w:cs="Calibri"/>
      <w:b/>
      <w:bCs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tabs>
        <w:tab w:val="clear" w:pos="708"/>
        <w:tab w:val="left" w:pos="1304" w:leader="none"/>
      </w:tabs>
      <w:spacing w:lineRule="exact" w:line="280" w:before="0" w:after="120"/>
      <w:ind w:left="1304" w:hanging="0"/>
      <w:jc w:val="both"/>
    </w:pPr>
    <w:rPr>
      <w:szCs w:val="24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jc w:val="both"/>
      <w:outlineLvl w:val="0"/>
    </w:pPr>
    <w:rPr>
      <w:rFonts w:eastAsia="Times New Roman"/>
      <w:b/>
      <w:sz w:val="20"/>
      <w:szCs w:val="24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eastAsia="Times New Roman" w:cs="Calibri"/>
      <w:b/>
      <w:bCs/>
    </w:rPr>
  </w:style>
  <w:style w:type="paragraph" w:styleId="Doplnzadavatel">
    <w:name w:val="doplní zadavatel"/>
    <w:basedOn w:val="Doplnuchaze"/>
    <w:qFormat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4:31:00Z</dcterms:created>
  <dc:creator>Abel Jan, Ing.</dc:creator>
  <dc:description/>
  <cp:keywords/>
  <dc:language>en-US</dc:language>
  <cp:lastModifiedBy>Černá Lenka, Bc.</cp:lastModifiedBy>
  <cp:lastPrinted>2018-01-19T11:39:00Z</cp:lastPrinted>
  <dcterms:modified xsi:type="dcterms:W3CDTF">2021-11-11T09:13:00Z</dcterms:modified>
  <cp:revision>28</cp:revision>
  <dc:subject/>
  <dc:title/>
</cp:coreProperties>
</file>